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8"/>
        <w:gridCol w:w="2345"/>
        <w:gridCol w:w="3296"/>
        <w:gridCol w:w="754"/>
        <w:gridCol w:w="154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5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Cuáles son los principales componentes de su plan de mejoramiento de suelos y manejo de los nutrientes en la producción vegetal/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874617426"/>
            <w:bookmarkStart w:id="1" w:name="__Fieldmark__3_287461742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otación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874617426"/>
            <w:bookmarkStart w:id="3" w:name="__Fieldmark__4_287461742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corporación de residuos de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874617426"/>
            <w:bookmarkStart w:id="5" w:name="__Fieldmark__5_287461742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bonos verd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874617426"/>
            <w:bookmarkStart w:id="7" w:name="__Fieldmark__6_287461742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ultivos de cobertu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874617426"/>
            <w:bookmarkStart w:id="9" w:name="__Fieldmark__7_287461742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874617426"/>
            <w:bookmarkStart w:id="11" w:name="__Fieldmark__8_287461742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color w:val="000000"/>
                <w:sz w:val="20"/>
                <w:lang w:val="es-CR"/>
              </w:rPr>
              <w:t>estiérco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874617426"/>
            <w:bookmarkStart w:id="13" w:name="__Fieldmark__9_287461742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al de min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874617426"/>
            <w:bookmarkStart w:id="15" w:name="__Fieldmark__10_287461742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til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874617426"/>
            <w:bookmarkStart w:id="17" w:name="__Fieldmark__11_287461742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oculantes de suel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874617426"/>
            <w:bookmarkStart w:id="19" w:name="__Fieldmark__12_287461742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teriales o mezclas fertiliza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874617426"/>
            <w:bookmarkStart w:id="21" w:name="__Fieldmark__13_287461742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>preparados biodinámico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2874617426"/>
            <w:bookmarkStart w:id="23" w:name="__Fieldmark__14_287461742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uáles son las principales rotaciones de cultivo que se utilizan en su op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Qué busca mejorar con sus prácticas de gestión de suelos y rotación de cultivo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874617426"/>
            <w:bookmarkStart w:id="25" w:name="__Fieldmark__17_287461742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umento de materia orgánica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2874617426"/>
            <w:bookmarkStart w:id="27" w:name="__Fieldmark__18_287461742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isponibilidad de agu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2874617426"/>
            <w:bookmarkStart w:id="29" w:name="__Fieldmark__19_287461742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infiltración/drenaje de agua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2874617426"/>
            <w:bookmarkStart w:id="31" w:name="__Fieldmark__20_287461742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 xml:space="preserve">compactación y </w:t>
            </w:r>
            <w:r>
              <w:rPr>
                <w:color w:val="000000"/>
                <w:sz w:val="20"/>
                <w:lang w:val="es-CR"/>
              </w:rPr>
              <w:t xml:space="preserve">endurecimiento </w:t>
            </w:r>
            <w:r>
              <w:rPr>
                <w:sz w:val="20"/>
                <w:lang w:val="es-CR"/>
              </w:rPr>
              <w:t>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2874617426"/>
            <w:bookmarkStart w:id="33" w:name="__Fieldmark__21_287461742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structur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2874617426"/>
            <w:bookmarkStart w:id="35" w:name="__Fieldmark__22_287461742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agu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2874617426"/>
            <w:bookmarkStart w:id="37" w:name="__Fieldmark__23_287461742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rosión por vient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2874617426"/>
            <w:bookmarkStart w:id="39" w:name="__Fieldmark__24_287461742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deficiencia de nutrient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2874617426"/>
            <w:bookmarkStart w:id="41" w:name="__Fieldmark__25_287461742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xceso de nutrient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2874617426"/>
            <w:bookmarkStart w:id="43" w:name="__Fieldmark__26_287461742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alinidad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2874617426"/>
            <w:bookmarkStart w:id="45" w:name="__Fieldmark__27_287461742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2874617426"/>
            <w:bookmarkStart w:id="47" w:name="__Fieldmark__28_287461742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maleza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2874617426"/>
            <w:bookmarkStart w:id="49" w:name="__Fieldmark__29_287461742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ejo de plagas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2874617426"/>
            <w:bookmarkStart w:id="51" w:name="__Fieldmark__30_287461742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manejo de enfermedade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2874617426"/>
            <w:bookmarkStart w:id="53" w:name="__Fieldmark__31_2874617426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iodiversidad agrícola global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2874617426"/>
            <w:bookmarkStart w:id="55" w:name="__Fieldmark__32_2874617426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Describa e indique según como aplique en su caso, cómo monitorea la efectividad de su rotación de cultivos y plan de manejo de suelo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2874617426"/>
            <w:bookmarkStart w:id="57" w:name="__Fieldmark__34_2874617426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la tierra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2874617426"/>
            <w:bookmarkStart w:id="59" w:name="__Fieldmark__35_2874617426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de suelos (nutrientes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2874617426"/>
            <w:bookmarkStart w:id="61" w:name="__Fieldmark__36_2874617426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contenido de materia orgánica del suelo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2874617426"/>
            <w:bookmarkStart w:id="63" w:name="__Fieldmark__37_2874617426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bservación de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2874617426"/>
            <w:bookmarkStart w:id="65" w:name="__Fieldmark__38_2874617426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</w:t>
            </w:r>
            <w:r>
              <w:rPr>
                <w:sz w:val="20"/>
                <w:lang w:val="es-CR"/>
              </w:rPr>
              <w:t>omparación de rendimiento de los cultivos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2874617426"/>
            <w:bookmarkStart w:id="67" w:name="__Fieldmark__39_2874617426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calidad de los cultivo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2874617426"/>
            <w:bookmarkStart w:id="69" w:name="__Fieldmark__40_2874617426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uebas de tejido vegetal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2874617426"/>
            <w:bookmarkStart w:id="71" w:name="__Fieldmark__41_2874617426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análisis microbiológic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2874617426"/>
            <w:bookmarkStart w:id="73" w:name="__Fieldmark__42_2874617426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CR"/>
              </w:rPr>
              <w:t>otros (describa)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uándo y con qué frecuencia (diaria, semanal, mensual, anual, según sea necesario) hace cada tipo de segui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Qué registros de monitoreo mantiene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</w:rPr>
    </w:pPr>
    <w:r>
      <w:rPr>
        <w:sz w:val="16"/>
      </w:rPr>
      <w:t>MX-F-005-6, 2015.08.1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Manejo del Suelo y la Rotación de Cultivo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6, 2015.08.1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57:00Z</dcterms:created>
  <dc:creator>Nathan Weber</dc:creator>
  <dc:description/>
  <cp:keywords>Crop OSP Grower</cp:keywords>
  <dc:language>en-US</dc:language>
  <cp:lastModifiedBy>Nathan Weber</cp:lastModifiedBy>
  <dcterms:modified xsi:type="dcterms:W3CDTF">2015-08-10T18:19:00Z</dcterms:modified>
  <cp:revision>5</cp:revision>
  <dc:subject>EN-QS-F-181-6, 2013.12.02</dc:subject>
  <dc:title>Soil Management and Crop Rotation</dc:title>
</cp:coreProperties>
</file>